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>bonnaich</w:t>
      </w:r>
      <w:r>
        <w:rPr>
          <w:rFonts w:cs="Arial" w:ascii="Arial" w:hAnsi="Arial"/>
          <w:b/>
          <w:bCs/>
          <w:color w:val="545557"/>
          <w:sz w:val="30"/>
          <w:szCs w:val="30"/>
        </w:rPr>
        <w:t xml:space="preserve">  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eastAsia="VAGRounded-Bold;B VAG Rounded Bold"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  <w:t>Bonnaich Banana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eastAsia="VAGRounded-Bold;B VAG Rounded Bold"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  <w:t>Bonnaich Banana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38519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06"/>
                    <wp:lineTo x="1383" y="308"/>
                    <wp:lineTo x="962" y="510"/>
                    <wp:lineTo x="613" y="800"/>
                    <wp:lineTo x="371" y="1149"/>
                    <wp:lineTo x="128" y="1498"/>
                    <wp:lineTo x="0" y="1894"/>
                    <wp:lineTo x="0" y="2298"/>
                    <wp:lineTo x="0" y="19303"/>
                    <wp:lineTo x="0" y="19306"/>
                    <wp:lineTo x="0" y="19709"/>
                    <wp:lineTo x="128" y="20105"/>
                    <wp:lineTo x="371" y="20455"/>
                    <wp:lineTo x="613" y="20804"/>
                    <wp:lineTo x="962" y="21094"/>
                    <wp:lineTo x="1383" y="21296"/>
                    <wp:lineTo x="1803" y="21497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97"/>
                    <wp:lineTo x="20222" y="21296"/>
                    <wp:lineTo x="20642" y="21094"/>
                    <wp:lineTo x="20991" y="20804"/>
                    <wp:lineTo x="21234" y="20455"/>
                    <wp:lineTo x="21477" y="20105"/>
                    <wp:lineTo x="21604" y="19709"/>
                    <wp:lineTo x="21604" y="19306"/>
                    <wp:lineTo x="21604" y="2297"/>
                    <wp:lineTo x="21604" y="2298"/>
                    <wp:lineTo x="21604" y="2298"/>
                    <wp:lineTo x="21604" y="1894"/>
                    <wp:lineTo x="21477" y="1498"/>
                    <wp:lineTo x="21234" y="1149"/>
                    <wp:lineTo x="20991" y="800"/>
                    <wp:lineTo x="20642" y="510"/>
                    <wp:lineTo x="20222" y="308"/>
                    <wp:lineTo x="19801" y="106"/>
                    <wp:lineTo x="19324" y="0"/>
                    <wp:lineTo x="18839" y="0"/>
                    <wp:lineTo x="2764" y="0"/>
                  </wp:wrapPolygon>
                </wp:wrapTight>
                <wp:docPr id="4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8520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183760"/>
                            <a:gd name="textAreaBottom" fmla="*/ 2115720 h 2183760"/>
                          </a:gdLst>
                          <a:ahLst/>
                          <a:rect l="textAreaLeft" t="textAreaTop" r="textAreaRight" b="textAreaBottom"/>
                          <a:pathLst>
                            <a:path w="21600" h="25996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3231"/>
                              </a:lnTo>
                              <a:arcTo wR="2765" hR="2765" stAng="10800000" swAng="-5400000"/>
                              <a:lnTo>
                                <a:pt x="18835" y="25996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303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38519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06"/>
                    <wp:lineTo x="1383" y="308"/>
                    <wp:lineTo x="962" y="510"/>
                    <wp:lineTo x="613" y="800"/>
                    <wp:lineTo x="371" y="1149"/>
                    <wp:lineTo x="128" y="1498"/>
                    <wp:lineTo x="0" y="1894"/>
                    <wp:lineTo x="0" y="2298"/>
                    <wp:lineTo x="0" y="19303"/>
                    <wp:lineTo x="0" y="19306"/>
                    <wp:lineTo x="0" y="19709"/>
                    <wp:lineTo x="128" y="20105"/>
                    <wp:lineTo x="371" y="20455"/>
                    <wp:lineTo x="613" y="20804"/>
                    <wp:lineTo x="962" y="21094"/>
                    <wp:lineTo x="1383" y="21296"/>
                    <wp:lineTo x="1803" y="21497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97"/>
                    <wp:lineTo x="20222" y="21296"/>
                    <wp:lineTo x="20642" y="21094"/>
                    <wp:lineTo x="20991" y="20804"/>
                    <wp:lineTo x="21234" y="20455"/>
                    <wp:lineTo x="21477" y="20105"/>
                    <wp:lineTo x="21604" y="19709"/>
                    <wp:lineTo x="21604" y="19306"/>
                    <wp:lineTo x="21604" y="2297"/>
                    <wp:lineTo x="21604" y="2298"/>
                    <wp:lineTo x="21604" y="2298"/>
                    <wp:lineTo x="21604" y="1894"/>
                    <wp:lineTo x="21477" y="1498"/>
                    <wp:lineTo x="21234" y="1149"/>
                    <wp:lineTo x="20991" y="800"/>
                    <wp:lineTo x="20642" y="510"/>
                    <wp:lineTo x="20222" y="308"/>
                    <wp:lineTo x="19801" y="106"/>
                    <wp:lineTo x="19324" y="0"/>
                    <wp:lineTo x="18839" y="0"/>
                    <wp:lineTo x="2764" y="0"/>
                  </wp:wrapPolygon>
                </wp:wrapTight>
                <wp:docPr id="5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8520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183760"/>
                            <a:gd name="textAreaBottom" fmla="*/ 2115720 h 2183760"/>
                          </a:gdLst>
                          <a:ahLst/>
                          <a:rect l="textAreaLeft" t="textAreaTop" r="textAreaRight" b="textAreaBottom"/>
                          <a:pathLst>
                            <a:path w="21600" h="25996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3231"/>
                              </a:lnTo>
                              <a:arcTo wR="2765" hR="2765" stAng="10800000" swAng="-5400000"/>
                              <a:lnTo>
                                <a:pt x="18835" y="25996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303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28232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82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g flùr slàn-ghràn a dh’èire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g siùcar mìn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ugh mòr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g margarain bog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½ banana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jc w:val="both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5 ml siùcar bog, ruad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-Roman;Myriad Roman" w:hAnsi="Myriad-Roman;Myriad Roman" w:cs="Myriad-Roman;Myriad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22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g flùr slàn-ghràn a dh’èire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g siùcar mìn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ugh mòr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g margarain bog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½ banana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jc w:val="both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5 ml siùcar bog, ruadh</w:t>
                      </w:r>
                    </w:p>
                    <w:p>
                      <w:pPr>
                        <w:pStyle w:val="Normal"/>
                        <w:rPr>
                          <w:rFonts w:ascii="Myriad-Roman;Myriad Roman" w:hAnsi="Myriad-Roman;Myriad Roman" w:cs="Myriad-Roman;Myriad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31661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16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8 cèisean pàipei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bobhla measgachaid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ind w:firstLine="720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m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ìoltach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up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forc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atul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i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iona bhonna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spàin mhò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measgaiche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dealain/spàin fhiodha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49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8 cèisean pàipei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bobhla measgachaid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ind w:firstLine="720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m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ìoltach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up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forc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atul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i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iona bhonnac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spàin mhò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measgaiche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dealain/spàin fhiodha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88"/>
        <w:jc w:val="center"/>
        <w:textAlignment w:val="center"/>
        <w:rPr/>
      </w:pPr>
      <w:r>
        <w:rPr>
          <w:rFonts w:cs="Arial" w:ascii="Arial" w:hAnsi="Arial"/>
          <w:b/>
          <w:bCs/>
          <w:color w:val="000000"/>
        </w:rPr>
        <w:t>Àmhainn  190</w:t>
      </w:r>
      <w:r>
        <w:rPr>
          <w:rFonts w:cs="Arial" w:ascii="Arial" w:hAnsi="Arial"/>
          <w:b/>
          <w:bCs/>
          <w:color w:val="000000"/>
          <w:vertAlign w:val="superscript"/>
        </w:rPr>
        <w:t>0</w:t>
      </w:r>
      <w:r>
        <w:rPr>
          <w:rFonts w:cs="Arial" w:ascii="Arial" w:hAnsi="Arial"/>
          <w:b/>
          <w:bCs/>
          <w:color w:val="000000"/>
        </w:rPr>
        <w:t>C</w:t>
        <w:tab/>
        <w:t xml:space="preserve">              Ùine a’ bruich  15 mionaidean</w:t>
      </w:r>
    </w:p>
    <w:p>
      <w:pPr>
        <w:pStyle w:val="Normal"/>
        <w:widowControl w:val="false"/>
        <w:autoSpaceDE w:val="false"/>
        <w:spacing w:lineRule="auto" w:line="288"/>
        <w:jc w:val="both"/>
        <w:textAlignment w:val="center"/>
        <w:rPr>
          <w:rFonts w:ascii="Myriad-Roman;Myriad Roman" w:hAnsi="Myriad-Roman;Myriad Roman" w:cs="Myriad-Roman;Myriad Roman"/>
          <w:color w:val="000000"/>
        </w:rPr>
      </w:pPr>
      <w:r>
        <w:rPr>
          <w:rFonts w:eastAsia="Myriad-Bold;Myriad Roman" w:cs="Myriad-Bold;Myriad Roman" w:ascii="Myriad-Bold;Myriad Roman" w:hAnsi="Myriad-Bold;Myriad Roman"/>
          <w:b/>
          <w:bCs/>
          <w:color w:val="000000"/>
        </w:rPr>
        <w:t xml:space="preserve"> </w:t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000000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000000"/>
          <w:sz w:val="40"/>
          <w:szCs w:val="40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Myriad-Bold;Myriad Roman" w:ascii="Myriad-Bold;Myriad Roman" w:hAnsi="Myriad-Bold;Myriad Roman"/>
          <w:b/>
          <w:bCs/>
          <w:color w:val="000000"/>
          <w:sz w:val="27"/>
          <w:szCs w:val="27"/>
        </w:rPr>
        <w:tab/>
        <w:t>1</w:t>
      </w:r>
      <w:r>
        <w:rPr>
          <w:rFonts w:cs="Myriad-Roman;Myriad Roman" w:ascii="Myriad-Roman;Myriad Roman" w:hAnsi="Myriad-Roman;Myriad Roman"/>
          <w:color w:val="000000"/>
          <w:sz w:val="27"/>
          <w:szCs w:val="27"/>
        </w:rPr>
        <w:t>.</w:t>
      </w:r>
      <w:r>
        <w:rPr>
          <w:rFonts w:cs="Myriad-Bold;Myriad Roman" w:ascii="Myriad-Bold;Myriad Roman" w:hAnsi="Myriad-Bold;Myriad Roman"/>
          <w:b/>
          <w:bCs/>
          <w:color w:val="000000"/>
          <w:sz w:val="27"/>
          <w:szCs w:val="27"/>
        </w:rPr>
        <w:tab/>
        <w:tab/>
      </w:r>
      <w:r>
        <w:rPr>
          <w:rFonts w:cs="Myriad-Roman;Myriad Roman" w:ascii="Myriad-Roman;Myriad Roman" w:hAnsi="Myriad-Roman;Myriad Roman"/>
          <w:color w:val="000000"/>
          <w:sz w:val="27"/>
          <w:szCs w:val="27"/>
        </w:rPr>
        <w:t>Cruinnich na stuth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Roman;Myriad Roman" w:hAnsi="Myriad-Roman;Myriad Roman" w:cs="Myriad-Roman;Myriad Roman"/>
          <w:color w:val="000000"/>
          <w:sz w:val="27"/>
          <w:szCs w:val="27"/>
        </w:rPr>
      </w:pPr>
      <w:r>
        <w:rPr>
          <w:rFonts w:cs="Myriad-Roman;Myriad Roman" w:ascii="Myriad-Roman;Myriad Roman" w:hAnsi="Myriad-Roman;Myriad Roman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Myriad-Roman;Myriad Roman" w:ascii="Myriad-Roman;Myriad Roman" w:hAnsi="Myriad-Roman;Myriad Roman"/>
          <w:sz w:val="27"/>
          <w:szCs w:val="27"/>
        </w:rPr>
        <w:tab/>
      </w:r>
      <w:r>
        <w:rPr>
          <w:rFonts w:cs="Myriad-Bold;Myriad Roman" w:ascii="Myriad-Bold;Myriad Roman" w:hAnsi="Myriad-Bold;Myriad Roman"/>
          <w:b/>
          <w:bCs/>
          <w:sz w:val="27"/>
          <w:szCs w:val="27"/>
        </w:rPr>
        <w:t>2.</w:t>
      </w:r>
      <w:r>
        <w:rPr>
          <w:rFonts w:cs="Myriad-Roman;Myriad Roman" w:ascii="Myriad-Roman;Myriad Roman" w:hAnsi="Myriad-Roman;Myriad Roman"/>
          <w:sz w:val="27"/>
          <w:szCs w:val="27"/>
        </w:rPr>
        <w:tab/>
        <w:tab/>
        <w:t>Cuir air an àmhainn. Cuir 8 cèisean pàipeir ann an tiona bhonnac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Roman;Myriad Roman" w:hAnsi="Myriad-Roman;Myriad Roman" w:cs="Myriad-Roman;Myriad Roman"/>
          <w:sz w:val="27"/>
          <w:szCs w:val="27"/>
        </w:rPr>
      </w:pPr>
      <w:r>
        <w:rPr>
          <w:rFonts w:cs="Myriad-Roman;Myriad Roman" w:ascii="Myriad-Roman;Myriad Roman" w:hAnsi="Myriad-Roman;Myriad Roman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Myriad-Roman;Myriad Roman" w:ascii="Myriad-Roman;Myriad Roman" w:hAnsi="Myriad-Roman;Myriad Roman"/>
          <w:sz w:val="27"/>
          <w:szCs w:val="27"/>
        </w:rPr>
        <w:tab/>
      </w:r>
      <w:r>
        <w:rPr>
          <w:rFonts w:cs="Myriad-Bold;Myriad Roman" w:ascii="Myriad-Bold;Myriad Roman" w:hAnsi="Myriad-Bold;Myriad Roman"/>
          <w:b/>
          <w:bCs/>
          <w:sz w:val="27"/>
          <w:szCs w:val="27"/>
        </w:rPr>
        <w:t>3.</w:t>
      </w:r>
      <w:r>
        <w:rPr>
          <w:rFonts w:cs="Myriad-Roman;Myriad Roman" w:ascii="Myriad-Roman;Myriad Roman" w:hAnsi="Myriad-Roman;Myriad Roman"/>
          <w:sz w:val="27"/>
          <w:szCs w:val="27"/>
        </w:rPr>
        <w:tab/>
        <w:tab/>
        <w:t>Cuir am flùr, siùcar, margarain agus ugh ann am bobhla mò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Roman;Myriad Roman" w:hAnsi="Myriad-Roman;Myriad Roman" w:cs="Myriad-Roman;Myriad Roman"/>
          <w:sz w:val="27"/>
          <w:szCs w:val="27"/>
        </w:rPr>
      </w:pPr>
      <w:r>
        <w:rPr>
          <w:rFonts w:cs="Myriad-Roman;Myriad Roman" w:ascii="Myriad-Roman;Myriad Roman" w:hAnsi="Myriad-Roman;Myriad Roman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Myriad-Roman;Myriad Roman" w:ascii="Myriad-Roman;Myriad Roman" w:hAnsi="Myriad-Roman;Myriad Roman"/>
          <w:sz w:val="27"/>
          <w:szCs w:val="27"/>
        </w:rPr>
        <w:tab/>
      </w:r>
      <w:r>
        <w:rPr>
          <w:rFonts w:cs="Myriad-Bold;Myriad Roman" w:ascii="Myriad-Bold;Myriad Roman" w:hAnsi="Myriad-Bold;Myriad Roman"/>
          <w:b/>
          <w:bCs/>
          <w:sz w:val="27"/>
          <w:szCs w:val="27"/>
        </w:rPr>
        <w:t>4.</w:t>
      </w:r>
      <w:r>
        <w:rPr>
          <w:rFonts w:cs="Myriad-Roman;Myriad Roman" w:ascii="Myriad-Roman;Myriad Roman" w:hAnsi="Myriad-Roman;Myriad Roman"/>
          <w:sz w:val="27"/>
          <w:szCs w:val="27"/>
        </w:rPr>
        <w:tab/>
        <w:tab/>
        <w:t xml:space="preserve">Buail gu math le measgaichear dealain no le spàin fhiodha gus am bi e bog,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Roman;Myriad Roman" w:hAnsi="Myriad-Roman;Myriad Roman" w:cs="Myriad-Roman;Myriad Roman"/>
          <w:sz w:val="27"/>
          <w:szCs w:val="27"/>
        </w:rPr>
      </w:pPr>
      <w:r>
        <w:rPr>
          <w:rFonts w:cs="Myriad-Roman;Myriad Roman" w:ascii="Myriad-Roman;Myriad Roman" w:hAnsi="Myriad-Roman;Myriad Roman"/>
          <w:sz w:val="27"/>
          <w:szCs w:val="27"/>
        </w:rPr>
        <w:tab/>
        <w:tab/>
        <w:tab/>
        <w:t>aotrom agus coltach ri uachda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Roman;Myriad Roman" w:hAnsi="Myriad-Roman;Myriad Roman" w:cs="Myriad-Roman;Myriad Roman"/>
          <w:sz w:val="27"/>
          <w:szCs w:val="27"/>
        </w:rPr>
      </w:pPr>
      <w:r>
        <w:rPr>
          <w:rFonts w:cs="Myriad-Roman;Myriad Roman" w:ascii="Myriad-Roman;Myriad Roman" w:hAnsi="Myriad-Roman;Myriad Roman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Myriad-Roman;Myriad Roman" w:ascii="Myriad-Roman;Myriad Roman" w:hAnsi="Myriad-Roman;Myriad Roman"/>
          <w:sz w:val="27"/>
          <w:szCs w:val="27"/>
        </w:rPr>
        <w:tab/>
      </w:r>
      <w:r>
        <w:rPr>
          <w:rFonts w:cs="Myriad-Bold;Myriad Roman" w:ascii="Myriad-Bold;Myriad Roman" w:hAnsi="Myriad-Bold;Myriad Roman"/>
          <w:b/>
          <w:bCs/>
          <w:sz w:val="27"/>
          <w:szCs w:val="27"/>
        </w:rPr>
        <w:t>5.</w:t>
      </w:r>
      <w:r>
        <w:rPr>
          <w:rFonts w:cs="Myriad-Roman;Myriad Roman" w:ascii="Myriad-Roman;Myriad Roman" w:hAnsi="Myriad-Roman;Myriad Roman"/>
          <w:sz w:val="27"/>
          <w:szCs w:val="27"/>
        </w:rPr>
        <w:tab/>
        <w:tab/>
        <w:t>Pronn am banana agus paisg a-steach 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Roman;Myriad Roman" w:hAnsi="Myriad-Roman;Myriad Roman" w:cs="Myriad-Roman;Myriad Roman"/>
          <w:sz w:val="27"/>
          <w:szCs w:val="27"/>
        </w:rPr>
      </w:pPr>
      <w:r>
        <w:rPr>
          <w:rFonts w:cs="Myriad-Roman;Myriad Roman" w:ascii="Myriad-Roman;Myriad Roman" w:hAnsi="Myriad-Roman;Myriad Roman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Myriad-Roman;Myriad Roman" w:ascii="Myriad-Roman;Myriad Roman" w:hAnsi="Myriad-Roman;Myriad Roman"/>
          <w:sz w:val="27"/>
          <w:szCs w:val="27"/>
        </w:rPr>
        <w:tab/>
      </w:r>
      <w:r>
        <w:rPr>
          <w:rFonts w:cs="Myriad-Bold;Myriad Roman" w:ascii="Myriad-Bold;Myriad Roman" w:hAnsi="Myriad-Bold;Myriad Roman"/>
          <w:b/>
          <w:bCs/>
          <w:sz w:val="27"/>
          <w:szCs w:val="27"/>
        </w:rPr>
        <w:t>6.</w:t>
      </w:r>
      <w:r>
        <w:rPr>
          <w:rFonts w:cs="Myriad-Roman;Myriad Roman" w:ascii="Myriad-Roman;Myriad Roman" w:hAnsi="Myriad-Roman;Myriad Roman"/>
          <w:sz w:val="27"/>
          <w:szCs w:val="27"/>
        </w:rPr>
        <w:tab/>
        <w:t xml:space="preserve"> </w:t>
        <w:tab/>
        <w:t>Roinn an taois eadar 8 cèisean pàipei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Roman;Myriad Roman" w:hAnsi="Myriad-Roman;Myriad Roman" w:cs="Myriad-Roman;Myriad Roman"/>
          <w:sz w:val="27"/>
          <w:szCs w:val="27"/>
        </w:rPr>
      </w:pPr>
      <w:r>
        <w:rPr>
          <w:rFonts w:cs="Myriad-Roman;Myriad Roman" w:ascii="Myriad-Roman;Myriad Roman" w:hAnsi="Myriad-Roman;Myriad Roman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Myriad-Bold;Myriad Roman" w:ascii="Myriad-Bold;Myriad Roman" w:hAnsi="Myriad-Bold;Myriad Roman"/>
          <w:b/>
          <w:bCs/>
          <w:sz w:val="27"/>
          <w:szCs w:val="27"/>
        </w:rPr>
        <w:tab/>
        <w:t>7.</w:t>
      </w:r>
      <w:r>
        <w:rPr>
          <w:rFonts w:cs="Myriad-Roman;Myriad Roman" w:ascii="Myriad-Roman;Myriad Roman" w:hAnsi="Myriad-Roman;Myriad Roman"/>
          <w:sz w:val="27"/>
          <w:szCs w:val="27"/>
        </w:rPr>
        <w:tab/>
        <w:tab/>
        <w:t>Crath rud beag siùcar ruadh air uachdar nam bonnac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Myriad-Bold;Myriad Roman" w:ascii="Myriad-Bold;Myriad Roman" w:hAnsi="Myriad-Bold;Myriad Roman"/>
          <w:b/>
          <w:bCs/>
          <w:sz w:val="27"/>
          <w:szCs w:val="27"/>
        </w:rPr>
        <w:tab/>
        <w:t>8.</w:t>
      </w:r>
      <w:r>
        <w:rPr>
          <w:rFonts w:cs="Myriad-Roman;Myriad Roman" w:ascii="Myriad-Roman;Myriad Roman" w:hAnsi="Myriad-Roman;Myriad Roman"/>
          <w:sz w:val="27"/>
          <w:szCs w:val="27"/>
        </w:rPr>
        <w:tab/>
        <w:tab/>
        <w:t xml:space="preserve">Bruich san àmhainn airson 15 mionaidean no gus am bi iad air èirigh gu math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Roman;Myriad Roman" w:hAnsi="Myriad-Roman;Myriad Roman" w:cs="Myriad-Roman;Myriad Roman"/>
          <w:sz w:val="27"/>
          <w:szCs w:val="27"/>
        </w:rPr>
      </w:pPr>
      <w:r>
        <w:rPr>
          <w:rFonts w:cs="Myriad-Roman;Myriad Roman" w:ascii="Myriad-Roman;Myriad Roman" w:hAnsi="Myriad-Roman;Myriad Roman"/>
          <w:sz w:val="27"/>
          <w:szCs w:val="27"/>
        </w:rPr>
        <w:tab/>
        <w:tab/>
        <w:tab/>
        <w:t>agus òr-rua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Bold;Myriad Roman" w:hAnsi="Myriad-Bold;Myriad Roman" w:cs="Myriad-Bold;Myriad Roman"/>
          <w:b/>
          <w:b/>
          <w:bCs/>
          <w:sz w:val="27"/>
          <w:szCs w:val="27"/>
        </w:rPr>
      </w:pPr>
      <w:r>
        <w:rPr>
          <w:rFonts w:cs="Myriad-Bold;Myriad Roman" w:ascii="Myriad-Bold;Myriad Roman" w:hAnsi="Myriad-Bold;Myriad Roman"/>
          <w:b/>
          <w:bCs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Myriad-Bold;Myriad Roman" w:ascii="Myriad-Bold;Myriad Roman" w:hAnsi="Myriad-Bold;Myriad Roman"/>
          <w:b/>
          <w:bCs/>
          <w:sz w:val="27"/>
          <w:szCs w:val="27"/>
        </w:rPr>
        <w:tab/>
        <w:t>9</w:t>
      </w:r>
      <w:r>
        <w:rPr>
          <w:rFonts w:cs="Myriad-Roman;Myriad Roman" w:ascii="Myriad-Roman;Myriad Roman" w:hAnsi="Myriad-Roman;Myriad Roman"/>
          <w:sz w:val="27"/>
          <w:szCs w:val="27"/>
        </w:rPr>
        <w:t>.</w:t>
      </w:r>
      <w:r>
        <w:rPr>
          <w:rFonts w:cs="Myriad-Bold;Myriad Roman" w:ascii="Myriad-Bold;Myriad Roman" w:hAnsi="Myriad-Bold;Myriad Roman"/>
          <w:b/>
          <w:bCs/>
          <w:sz w:val="27"/>
          <w:szCs w:val="27"/>
        </w:rPr>
        <w:tab/>
        <w:tab/>
      </w:r>
      <w:r>
        <w:rPr>
          <w:rFonts w:cs="Myriad-Roman;Myriad Roman" w:ascii="Myriad-Roman;Myriad Roman" w:hAnsi="Myriad-Roman;Myriad Roman"/>
          <w:sz w:val="27"/>
          <w:szCs w:val="27"/>
        </w:rPr>
        <w:t>Cuir iad air treidhe fuarachai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Roman;Myriad Roman" w:hAnsi="Myriad-Roman;Myriad Roman" w:cs="Myriad-Roman;Myriad Roman"/>
          <w:sz w:val="27"/>
          <w:szCs w:val="27"/>
        </w:rPr>
      </w:pPr>
      <w:r>
        <w:rPr>
          <w:rFonts w:cs="Myriad-Roman;Myriad Roman" w:ascii="Myriad-Roman;Myriad Roman" w:hAnsi="Myriad-Roman;Myriad Roman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jc w:val="center"/>
        <w:textAlignment w:val="center"/>
        <w:rPr>
          <w:rFonts w:ascii="Myriad-Bold;Myriad Roman" w:hAnsi="Myriad-Bold;Myriad Roman" w:cs="Myriad-Bold;Myriad Roman"/>
          <w:b/>
          <w:b/>
          <w:bCs/>
          <w:sz w:val="27"/>
          <w:szCs w:val="27"/>
        </w:rPr>
      </w:pPr>
      <w:r>
        <w:rPr>
          <w:rFonts w:cs="Myriad-Bold;Myriad Roman" w:ascii="Myriad-Bold;Myriad Roman" w:hAnsi="Myriad-Bold;Myriad Roman"/>
          <w:b/>
          <w:bCs/>
          <w:sz w:val="27"/>
          <w:szCs w:val="27"/>
        </w:rPr>
        <w:t>Faodar measan ùra eile a chleachdadh an àite banana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Roman;Myriad Roman" w:hAnsi="Myriad-Roman;Myriad Roman" w:cs="Myriad-Roman;Myriad Roman"/>
          <w:b/>
          <w:b/>
          <w:bCs/>
          <w:sz w:val="27"/>
          <w:szCs w:val="27"/>
        </w:rPr>
      </w:pPr>
      <w:r>
        <w:rPr>
          <w:rFonts w:cs="Myriad-Roman;Myriad Roman" w:ascii="Myriad-Roman;Myriad Roman" w:hAnsi="Myriad-Roman;Myriad Roman"/>
          <w:b/>
          <w:bCs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Roman;Myriad Roman" w:hAnsi="Myriad-Roman;Myriad Roman" w:cs="Myriad-Roman;Myriad Roman"/>
          <w:color w:val="000000"/>
          <w:sz w:val="27"/>
          <w:szCs w:val="27"/>
        </w:rPr>
      </w:pPr>
      <w:r>
        <w:rPr>
          <w:rFonts w:cs="Myriad-Roman;Myriad Roman" w:ascii="Myriad-Roman;Myriad Roman" w:hAnsi="Myriad-Roman;Myriad Roman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Myriad-Roman">
    <w:altName w:val="Myriad Roman"/>
    <w:charset w:val="4d"/>
    <w:family w:val="auto"/>
    <w:pitch w:val="default"/>
  </w:font>
  <w:font w:name="Webdings">
    <w:charset w:val="02"/>
    <w:family w:val="auto"/>
    <w:pitch w:val="variable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2:32:00Z</dcterms:created>
  <dc:creator>Steve Taylor</dc:creator>
  <dc:description/>
  <cp:keywords/>
  <dc:language>en-US</dc:language>
  <cp:lastModifiedBy>Steve Taylor</cp:lastModifiedBy>
  <dcterms:modified xsi:type="dcterms:W3CDTF">2011-07-06T12:32:00Z</dcterms:modified>
  <cp:revision>2</cp:revision>
  <dc:subject/>
  <dc:title/>
</cp:coreProperties>
</file>